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right="255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4 </w:t>
      </w:r>
    </w:p>
    <w:p>
      <w:pPr>
        <w:pStyle w:val="Normal"/>
        <w:spacing w:lineRule="auto" w:line="240" w:before="0" w:after="0"/>
        <w:ind w:left="3540" w:right="25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3544" w:right="255" w:firstLine="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заров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3 «Развитие в Назаровском районе системы отдыха, оздоровления и занятости детей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380"/>
      </w:tblGrid>
      <w:tr>
        <w:trPr>
          <w:trHeight w:val="240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 Назаровском районе системы отдыха,  оздоровления  и занятости детей (далее – подпрограмма).</w:t>
            </w:r>
          </w:p>
        </w:tc>
      </w:tr>
      <w:tr>
        <w:trPr>
          <w:trHeight w:val="240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» </w:t>
            </w:r>
          </w:p>
        </w:tc>
      </w:tr>
      <w:tr>
        <w:trPr>
          <w:trHeight w:val="506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администрации Назаровского района и (или) иной главный распорядитель бюджетных средств, определённый в муниципальной программе соисполнителем программы, реализующим настоящую подпрограмму дале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сполнитель подпрограммы)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Назаровского района </w:t>
            </w:r>
          </w:p>
        </w:tc>
      </w:tr>
      <w:tr>
        <w:trPr>
          <w:trHeight w:val="5617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полноценного отдыха детей, их оздоровления и занятости в Назаровском район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ординация деятельности организаций, заинтересованных в создании условий для отдыха, оздоровления и занятости детей и подростков, через работу муниципальной межведомственной комиссии по организации отдыха, оздоровления и занятости детей и подростков в каникулярное время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государственных гарантий в сфере качественного отдыха и оздоровления детей и подростков, а также оказание преимущественной поддержки в отдыхе, оздоровлении и занятости детям и подросткам, находящимся в трудной жизненной ситуа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ышение качества услуг, предоставляемых организациями отдыха и оздоровления детей и подрост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здание условий  для обеспечения безопасного, качественного отдыха и оздоровления детей в летни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 лагерей с дневным пребыванием детей, созданных в каникулярное время- 100%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словий питания детей в оздоровительных лагерях с дневным пребыванием требованиям санитарно-эпидемиологических правил и норм (СанПиН) – 100%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нтингента детей в лагерях с дневным пребыванием детей- 100%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здоровленных детей школьного возраста -80,2 %.</w:t>
            </w:r>
          </w:p>
        </w:tc>
      </w:tr>
      <w:tr>
        <w:trPr>
          <w:trHeight w:val="240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7 го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составит </w:t>
            </w:r>
            <w:r>
              <w:rPr>
                <w:rFonts w:cs="Times New Roman" w:ascii="Times New Roman" w:hAnsi="Times New Roman"/>
                <w:sz w:val="24"/>
              </w:rPr>
              <w:t xml:space="preserve">11753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22"/>
              <w:rPr/>
            </w:pPr>
            <w:r>
              <w:rPr>
                <w:sz w:val="24"/>
                <w:lang w:val="ru-RU" w:eastAsia="ru-RU"/>
              </w:rPr>
              <w:t>2014 – 2930,6 тыс. рублей;</w:t>
            </w:r>
          </w:p>
          <w:p>
            <w:pPr>
              <w:pStyle w:val="22"/>
              <w:rPr/>
            </w:pPr>
            <w:r>
              <w:rPr>
                <w:sz w:val="24"/>
                <w:lang w:val="ru-RU" w:eastAsia="ru-RU"/>
              </w:rPr>
              <w:t>2015 – 2941,1 тыс. рублей;</w:t>
            </w:r>
          </w:p>
          <w:p>
            <w:pPr>
              <w:pStyle w:val="22"/>
              <w:rPr/>
            </w:pPr>
            <w:r>
              <w:rPr>
                <w:sz w:val="24"/>
                <w:lang w:val="ru-RU" w:eastAsia="ru-RU"/>
              </w:rPr>
              <w:t>2016 -2941,1 тыс. рублей;</w:t>
            </w:r>
          </w:p>
          <w:p>
            <w:pPr>
              <w:pStyle w:val="22"/>
              <w:rPr/>
            </w:pPr>
            <w:r>
              <w:rPr>
                <w:sz w:val="24"/>
                <w:lang w:val="ru-RU" w:eastAsia="ru-RU"/>
              </w:rPr>
              <w:t>2017 – 2941,1 тыс. рублей.</w:t>
            </w:r>
          </w:p>
          <w:p>
            <w:pPr>
              <w:pStyle w:val="2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>
          <w:trHeight w:val="720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, подпрограммы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азаровского район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целевым использованием средств  осуществляет ревизионная комиссия Назаровского района.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 рассматривается в последние годы как непременная составляющая государственной социальной политики в отношении семьи и детей, что возлагает на муниципальные органы власти функции по постоянному совершенствованию системы организации летнего отдыха, реализации традиционных и поиску новых форм отдыха, оздоровления и занятости несовершеннолетних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ажнейшее значение администрацией Назаровского района придается организации отдыха и оздоровления детей и  использованию школьных каникул, особенно в летний период, в целях снятия напряженности, восстановления сил и укрепления здоровья учащихся, их физического, интеллектуального, эмоционального, духовного и нравственного развит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аровском районе в настоящее время создана система отдыха, оздоровления и занятости детей и подростков в каникулярное время. Она представлена оздоровительными учреждениями с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вным пребыванием детей при общеобразовательных организациях района, походами, экскурсиями и спортивными мероприятиям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ачественной организации отдыха, оздоровления детей и подростков Назаровского района, предоставление услуги для детей и подростков необходимо приведение услуги к единому ценовому и  качественному стандарту. Актуальным решением проблемы является разработка подпрограммы,  обеспечивающей различные формы и способы организации отдыха, оздоровления детей и подростков Назаровского района, привлечение материальных баз и кадрового потенциала соответствующих ведомств - исполнителей программных мероприятий и получателей средств районного бюдж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значение подпрограммы состоит в определении программных направлений развития отдыха, оздоровления детей и подростков Назаровского района, по отношению к которым должна строиться обеспечивающая нормативная, правовая, финансовая и организационная поддерж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одпрограммы позволит использовать комплексный подход в реализации программных мероприятий в сфере организации отдыха, оздоровления детей и подростков Назаровского района  и законодательно установить систему проектов и мероприятий, основы их финансирования на среднесрочную перспективу. Кроме того, принятие подпрограммы позволит обеспечить интеллектуальное, творческое и физическое развитие детей и подростков Назаровского района, снизить уровень правонарушений среди несовершеннолетних, оказать социальную поддержку малообеспеченной категории семей, воспитывающих одаренных детей и детей из группы риск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лноценного отдыха детей, их оздоровления и занятости в Назаровс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ординация деятельности организаций, заинтересованных в создании условий для отдыха, оздоровления и занятости детей и подростков, через работу муниципальной межведомственной комиссии по организации отдыха, оздоровления и занятости детей и подростков в каникулярное время;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в сфере качественного отдыха и оздоровления детей и подростков, а также оказание преимущественной поддержки в отдыхе, оздоровлении и занятости детям и подросткам, находящимся в трудной жизненной ситуации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е качества услуг, предоставляемых организациями отдыха и оздоровления детей и подростк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 для обеспечения безопасного, качественного отдыха и оздоровления детей в летний период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3 «Развитие в Назаровском районе системы отдыха,  оздоровления и занятости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мках мероприятия выделяются средства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м организациям и организациям дополнительного образования дет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реализацию образовательных программ для различных категорий детей, оказывающих услуги по отдыху, оздоровлению и занятости детей (далее – средства на реализацию образовательных программ) направляются на приобретение средств обучения и воспитания дет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Calibri"/>
          <w:color w:val="C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образовательных программ предоставляются в соответствии со сводной бюджетной росписью районного бюджета в пределах бюджетных ассигнований, предусмотренных Управлению образования администрации Назаров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образовательных программ предоставляются на конкурс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ы, представленные на конкурс должны отражать идею конкурса, быть направлены на реализацию поставленных задач, соответствовать требованиям, указанным  в Положении</w:t>
      </w:r>
      <w:r>
        <w:rPr>
          <w:rFonts w:cs="Times New Roman" w:ascii="Times New Roman" w:hAnsi="Times New Roman"/>
          <w:sz w:val="28"/>
          <w:szCs w:val="28"/>
        </w:rPr>
        <w:t xml:space="preserve"> о конкурсе программ (проектов) летнего отдыха, оздоровления и занятости детей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в три этапа:</w:t>
      </w:r>
    </w:p>
    <w:p>
      <w:pPr>
        <w:pStyle w:val="Style19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ервый (подготовительный) этап – прием документов в установленные сроки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(заочный) этап – экспертная оценка (рецензирование) программ или проектов экспертным советом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– подведение итог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на конкурс заявки будут рассматриваться членами конкурсной комиссии в соответствии с утвержденной  процедурой. Состав конкурсной комиссии утверждается Управлением образования администрации Назаровского района. Заседания конкурсной комиссии являются закрыты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 может представить на конкурс не более двух программ (1 программа лагеря дневного пребывания, 1 программа профильного лагер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ля участия в конкурсном отборе </w:t>
      </w:r>
      <w:r>
        <w:rPr>
          <w:rFonts w:cs="Times New Roman" w:ascii="Times New Roman" w:hAnsi="Times New Roman"/>
          <w:sz w:val="28"/>
          <w:szCs w:val="28"/>
        </w:rPr>
        <w:t>общеобразовательные учреждения  и организации дополнительного образования дет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рок до 1 февраля текущего финансового года, оказывающие услуги по отдыху, оздоровлению и занятости детей, представляют в Управление образования администрации Назаровского района следующие документы (далее - конкурсные документы (заявки)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ткое описание образовательной программы, представляемой на конкурсный отбор на реализацию образовательных программ (цели и задачи программы, формы реализации программы, ее краткое описание, возраст детей, участвующих в реализации программы, ожидаемые результаты, система оценки результативности образовательно-оздоровительной деятельности, обеспеченность раздаточным дидактическим материалом, обеспеченность техническими средствами обучения, спортивным и туристическим оснащением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лендарно-тематический план 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е материалы, используемые при проведении занят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необходимого оборудования для реализации образовательных программ для различных категорий детей.</w:t>
      </w:r>
    </w:p>
    <w:p>
      <w:pPr>
        <w:pStyle w:val="Style19"/>
        <w:spacing w:before="0" w:after="0"/>
        <w:ind w:firstLine="708"/>
        <w:jc w:val="both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>Прием конкурсных документов (заявок) осуществляет Управление образования администрации Назаровского района</w:t>
      </w:r>
      <w:r>
        <w:rPr>
          <w:sz w:val="28"/>
          <w:szCs w:val="28"/>
        </w:rPr>
        <w:t xml:space="preserve"> по адресу: г. Назарово, ул. К. Маркса 19/2,  каб. 419</w:t>
      </w:r>
      <w:r>
        <w:rPr>
          <w:color w:val="000000"/>
        </w:rPr>
        <w:t>,</w:t>
      </w:r>
      <w:r>
        <w:rPr>
          <w:rFonts w:eastAsia="Calibri"/>
          <w:sz w:val="28"/>
          <w:szCs w:val="28"/>
          <w:lang w:eastAsia="en-US"/>
        </w:rPr>
        <w:t>контактный телефон: 5-97-19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образования администрации Назаровского района регистрирует конкурсные документы (заявки) в день их поступления и в течение 3 рабочих дней со дня окончания срока приема конкурсных документов (заявок) передает на рассмотрение в Комисс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ные документы (заявки), представленные после окончания срока приема конкурсных документов (заявок) или представленные не в полном объеме, предусмотренным настоящим пунктом, Комиссией не рассматриваются и возвращаются по указанному в них адресу в течение 10 рабочих дней со дня их поступления в Управление образования администрации Назаровского района с указанием причины возвра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ные документы (заявки) Комиссия рассматривает в течение 20 рабочих дней со дня их поступления в Комисс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дведения итогов конкурсного отбора используется балльная систем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конкурсных документов (заявок) осуществляется на основании следующих критерие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74"/>
        <w:gridCol w:w="3570"/>
      </w:tblGrid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600" w:hRule="atLeast"/>
        </w:trPr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основе образовательной программы  культурных педагогических основ (теории,  концепции, технологии)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стичность замысла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целей ожидаемым результатам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400" w:hRule="atLeast"/>
        </w:trPr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форм и методов, выбранных для достижения результатов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400" w:hRule="atLeast"/>
        </w:trPr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образовательной программе разделов по работе с различными категориями детей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400" w:hRule="atLeast"/>
        </w:trPr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валифицированных кадров для  реализации образовательной программы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итоговым баллам формируется рейтинг конкурсных документов (заявок). При равенстве общей суммы баллов приоритет отдается участнику, конкурсные документы (заявка) которого были представлены раньш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 невыполнения победителем конкурсного отбора обязательств по обеспечению услуг по отдыху, оздоровлению и занятости детей право на получение средств переходит к следующему в рейтинге конкурсных документов (заявок) </w:t>
      </w:r>
      <w:r>
        <w:rPr>
          <w:rFonts w:cs="Times New Roman" w:ascii="Times New Roman" w:hAnsi="Times New Roman"/>
          <w:sz w:val="28"/>
          <w:szCs w:val="28"/>
        </w:rPr>
        <w:t>общеобразовательным учреждение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 результатам конкурсного отбора в соответствии с протоколом Комиссии, в котором отражены итоги конкурсного отбор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ссия готовит предложения о победителях конкурсного отбора и распределении между ними средств на реализацию образовательных программ, которые представляются Управлению образования администрации Назаровского района для внесения их на рассмотрение в течение 10 рабочих дней со дня подписания протокола Коми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учетом предложений Комиссии перечень победителей конкурсного отбора для предоставления средств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м организация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реализацию образовательных программ и распределение средств между ними утверждаются  приказом Управления образования администрации Назаров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еречисления средств на реализацию образовательных программ, общеобразовательное учреждение представляет в Управление образования администрации Назаровского района докумен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тежные поручения, подтверждающие оплату товаров, работ, услуг за счет средств районного бюдже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говор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оварные накладны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четов-фактур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становленные сроки представляются аналитический и финансовый отчеты о реализации  образовательных программ для различных категорий детей в общеобразовательных организациях, оказывающих услуги по отдыху, оздоровлению и занятости детей.</w:t>
      </w:r>
    </w:p>
    <w:p>
      <w:pPr>
        <w:pStyle w:val="Normal"/>
        <w:tabs>
          <w:tab w:val="clear" w:pos="708"/>
          <w:tab w:val="left" w:pos="2633" w:leader="none"/>
          <w:tab w:val="center" w:pos="4677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633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ё выполнения</w:t>
      </w:r>
    </w:p>
    <w:p>
      <w:pPr>
        <w:pStyle w:val="Normal"/>
        <w:tabs>
          <w:tab w:val="clear" w:pos="708"/>
          <w:tab w:val="left" w:pos="2633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реализацией подпрограммы осуществляет Управление образования администрации Назаров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образования администрации Назаровского района несет ответственность за выполнение мероприятий подпрограммы, по которым являются главными распорядителями средств, а также за целевое использование эти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осущест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Назаров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ь за законностью, результативностью (эффективностью </w:t>
        <w:br/>
        <w:t>и экономностью) использования средств районного бюджета осуществляет ревизионная комиссия Наза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Управлением образования администрации Назаров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од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 охвата всеми формами отдыха, оздоровления и занятости детей и подростков, находящихся в трудной жизненной ситу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уровня санитарно-гигиенических условий и пожарной безопасности в оздоровительных учреждениях с дневным пребыванием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 качества предоставляемых услуг в сфере отдыха и оздоро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иоритета здорового образа жизни человека, его нравственных ориентиров средствами физической культуры, спорта и туриз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хранение доли оздоровленных детей школьного возраста на уровне 80,2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приложении № 2 к подпрограмме 3 «Развитие в Назаровском районе системы отдыха,  оздоровления и занятости детей» муниципальной программы Назаровского района «Развитие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ства районного бюджета, запланированные на реализацию подпрограммы, составляют 11753,9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22"/>
        <w:ind w:firstLine="708"/>
        <w:rPr/>
      </w:pPr>
      <w:r>
        <w:rPr>
          <w:szCs w:val="28"/>
          <w:lang w:val="ru-RU" w:eastAsia="ru-RU"/>
        </w:rPr>
        <w:t>2014 г – 2930,6 тыс. рублей;</w:t>
      </w:r>
    </w:p>
    <w:p>
      <w:pPr>
        <w:pStyle w:val="22"/>
        <w:ind w:firstLine="708"/>
        <w:rPr/>
      </w:pPr>
      <w:r>
        <w:rPr>
          <w:szCs w:val="28"/>
          <w:lang w:val="ru-RU" w:eastAsia="ru-RU"/>
        </w:rPr>
        <w:t>2015 г – 2941,1 тыс. рублей;</w:t>
      </w:r>
    </w:p>
    <w:p>
      <w:pPr>
        <w:pStyle w:val="22"/>
        <w:ind w:firstLine="708"/>
        <w:rPr/>
      </w:pPr>
      <w:r>
        <w:rPr>
          <w:szCs w:val="28"/>
          <w:lang w:val="ru-RU" w:eastAsia="ru-RU"/>
        </w:rPr>
        <w:t>2016 г – 2941,1 тыс. рублей;</w:t>
      </w:r>
    </w:p>
    <w:p>
      <w:pPr>
        <w:pStyle w:val="22"/>
        <w:ind w:firstLine="708"/>
        <w:rPr/>
      </w:pPr>
      <w:r>
        <w:rPr>
          <w:szCs w:val="28"/>
          <w:lang w:val="ru-RU" w:eastAsia="ru-RU"/>
        </w:rPr>
        <w:t>2017 г – 2941,1 тыс. рублей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изменяться при утверждении бюджета на очередной финансовый год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30" w:leader="none"/>
          <w:tab w:val="left" w:pos="10010" w:leader="none"/>
          <w:tab w:val="left" w:pos="12980" w:leader="none"/>
        </w:tabs>
        <w:ind w:right="160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"/>
        <w:gridCol w:w="6852"/>
        <w:gridCol w:w="1445"/>
        <w:gridCol w:w="256"/>
        <w:gridCol w:w="709"/>
        <w:gridCol w:w="327"/>
        <w:gridCol w:w="665"/>
        <w:gridCol w:w="992"/>
        <w:gridCol w:w="851"/>
        <w:gridCol w:w="2410"/>
      </w:tblGrid>
      <w:tr>
        <w:trPr>
          <w:trHeight w:val="989" w:hRule="atLeast"/>
        </w:trPr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№ 1 </w:t>
              <w:br/>
              <w:t xml:space="preserve">к подпрограмме 3 «Развитие в Назаровском районе систе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ыха,  оздоровления и занятости детей» </w:t>
            </w:r>
          </w:p>
        </w:tc>
      </w:tr>
      <w:tr>
        <w:trPr>
          <w:trHeight w:val="750" w:hRule="atLeast"/>
        </w:trPr>
        <w:tc>
          <w:tcPr>
            <w:tcW w:w="1545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целевых индикаторов подпрограммы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полноценного отдыха детей, их оздоровления и занятости в Назаровском районе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709"/>
        <w:gridCol w:w="992"/>
        <w:gridCol w:w="567"/>
        <w:gridCol w:w="992"/>
        <w:gridCol w:w="1134"/>
        <w:gridCol w:w="1134"/>
        <w:gridCol w:w="993"/>
        <w:gridCol w:w="1134"/>
      </w:tblGrid>
      <w:tr>
        <w:trPr>
          <w:trHeight w:val="870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рдинация деятельности организаций, заинтересованных в создании условий для отдыха, оздоровления и занятости детей и подростков, через работу муниципальной межведомственной комиссии по организации отдыха, оздоровления и занятости детей и подростков в каникулярное время.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 лагерей с дневным пребыванием детей, созданных в каникулярное врем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в сфере качественного отдыха и оздоровления детей и подростков, а также оказание преимущественной поддержки в отдыхе, оздоровлении и занятости детям и подросткам, находящимся в трудной жизненной ситуации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словий пребывания в лагерях с дневным пребыванием требованиями надзорных органов (СанПиН)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ышение качества услуг, предоставляемых организациями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нтингента детей в лагерях с дневным пребыванием дет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безопасного, качественного отдыха и оздоровления детей в летний период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здоровленных детей 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правления образования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дминистрации Назаровского района</w:t>
        <w:tab/>
        <w:tab/>
        <w:tab/>
        <w:tab/>
        <w:tab/>
        <w:tab/>
        <w:tab/>
        <w:tab/>
        <w:tab/>
        <w:tab/>
        <w:t xml:space="preserve">                                  Л.Г.  Ареф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297"/>
        <w:gridCol w:w="1292"/>
        <w:gridCol w:w="4918"/>
      </w:tblGrid>
      <w:tr>
        <w:trPr>
          <w:trHeight w:val="989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№ 2 </w:t>
              <w:br/>
              <w:t>к подпрограмме 3 Развитие в Назаровском районе сис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ыха,  оздоровления и занятости  детей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6"/>
        <w:gridCol w:w="944"/>
        <w:gridCol w:w="900"/>
        <w:gridCol w:w="1056"/>
        <w:gridCol w:w="709"/>
        <w:gridCol w:w="1398"/>
        <w:gridCol w:w="1223"/>
        <w:gridCol w:w="1223"/>
        <w:gridCol w:w="1006"/>
        <w:gridCol w:w="2258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туральном выражении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Развитие в Назаровском районе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ыха,  оздоровления и занятости  детей  муниципальной программы Назаровского района»</w:t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полноценного отдыха детей, их оздоровления и занятости в Назаровском районе</w:t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а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в сфере качественного отдыха и оздоровления детей и подростков, а также оказание преимущественной поддержки в отдыхе, оздоровлении и занятости детям и подросткам, находящимся в трудной жизненной ситу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униципального конкурса проектов и программ в сфере отдыха, оздоровления и занятости детей и подрост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азар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8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правления образования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дминистрации Назаровского района</w:t>
        <w:tab/>
        <w:tab/>
        <w:tab/>
        <w:tab/>
        <w:tab/>
        <w:tab/>
        <w:tab/>
        <w:tab/>
        <w:tab/>
        <w:tab/>
        <w:t xml:space="preserve">                                       Л.Г.  Арефь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</w:rPr>
      </w:r>
    </w:p>
    <w:p>
      <w:pPr>
        <w:pStyle w:val="TextBody"/>
        <w:spacing w:before="0" w:after="1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1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9">
    <w:name w:val="Стиль9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t3">
    <w:name w:val="stylet3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exact" w:line="269" w:before="0" w:after="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8:17:00Z</dcterms:created>
  <dc:creator>Admin</dc:creator>
  <dc:description/>
  <cp:keywords/>
  <dc:language>en-US</dc:language>
  <cp:lastModifiedBy>Admin</cp:lastModifiedBy>
  <cp:lastPrinted>2014-11-17T12:51:00Z</cp:lastPrinted>
  <dcterms:modified xsi:type="dcterms:W3CDTF">2014-11-17T06:50:00Z</dcterms:modified>
  <cp:revision>254</cp:revision>
  <dc:subject/>
  <dc:title/>
</cp:coreProperties>
</file>