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342900</wp:posOffset>
            </wp:positionV>
            <wp:extent cx="5158740" cy="8686800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Анализ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хновская средняя общеобразовательная школа» за 2006-2007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щая характеристика школы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Состав обучающихся и социальный статус семей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Результаты образовательной деятельности. Выполнение стандарт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словия осуществления образовательного процесса. Характеристика УМК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Характеристика кадрового ресурс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стояния здоровья обучающихс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рганизация питани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Безопасные условия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28"/>
          <w:szCs w:val="28"/>
        </w:rPr>
        <w:t>Воспитательная работа в школе и дополнительное образование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Финансово-хозяйственная деятельность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истема управлени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циальная активность и социальное партнерст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Цели, задачи и показатели результатов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хнов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40" w:leader="none"/>
        </w:tabs>
        <w:jc w:val="both"/>
        <w:rPr/>
      </w:pPr>
      <w:r>
        <w:rPr>
          <w:b/>
          <w:sz w:val="32"/>
          <w:szCs w:val="32"/>
        </w:rPr>
        <w:t>Общая характеристика школы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0" w:leader="none"/>
        </w:tabs>
        <w:ind w:left="5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е общеобразовательное учреждение «Сохновская средняя общеобразовательная школа» расположена на территории Верхнеададымской  сельской администрации Назаровского района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 сентября 1984 года школа впервые открыла свои двери для учеников, как основная школа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1989 году на базе восьмилетней школы была открыта средняя общеобразовательная школа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ола расположена в одноэтажном здании, в ней имеются 9 учебных кабинетов, спортзал, мастерская, столовая, библиотека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кольном фонде библиотеки более 5000 кни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нижный фонд – 2250 книг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 xml:space="preserve">учебная литература –  </w:t>
      </w:r>
      <w:r>
        <w:rPr>
          <w:sz w:val="28"/>
          <w:szCs w:val="28"/>
          <w:lang w:val="en-US"/>
        </w:rPr>
        <w:t>1790</w:t>
      </w:r>
      <w:r>
        <w:rPr>
          <w:sz w:val="28"/>
          <w:szCs w:val="28"/>
        </w:rPr>
        <w:t xml:space="preserve">  книг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литература – 1786 книг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>медиотека – более 50 обучающих дисков и программ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школе оборудован кабинет информатики, в котором имеется 5 компьютеров, соединенных  в локальную сеть и глобальная информационная сеть - Интернет.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школе имеется кабинет естествознания, в котором проходят уроки химии, физики и биологии. Выполняются все работы лабораторного практикума.  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 территории школы, находится опытно-экспериментальный участок, на котором учащиеся проводят исследования, научные наблюдения, ставят опыты и выращивают  овощи для школьной столовой.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рудованы спортивная площадка, детская игровая площадка.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ола является социально-культурным и образовательным центром села и сотрудничает с организациями социальной сферы.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бучающихся и социальный статус семей.</w:t>
      </w:r>
    </w:p>
    <w:p>
      <w:pPr>
        <w:pStyle w:val="Normal"/>
        <w:ind w:left="5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школе 11 классов,  в которых обучается 84 учащихся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/>
        <w:t>Сведения об учащихся за 2005 – 200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0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- 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- 20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- 20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ая школа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рвоклассники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двоз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школа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двоз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школа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двоз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последние три года число учащихся увеличивается, причем наблюдается приток учащихся из Верхнеададымской и Нижнеададымской  школ, что свидетельствует о росте авторитета  нашей школы. 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900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1.15pt;height:144.3pt" filled="f" o:ole="">
            <v:imagedata r:id="rId4" o:title=""/>
          </v:shape>
          <o:OLEObject Type="Embed" ProgID="" ShapeID="ole_rId3" DrawAspect="Content" ObjectID="_385445768" r:id="rId3"/>
        </w:object>
      </w:r>
    </w:p>
    <w:p>
      <w:pPr>
        <w:pStyle w:val="Normal"/>
        <w:tabs>
          <w:tab w:val="clear" w:pos="708"/>
          <w:tab w:val="left" w:pos="3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работе с учащимися учитывается социальное положение и социальный статус их семей. Всего в нашей школе 57  семей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24"/>
        <w:gridCol w:w="1174"/>
        <w:gridCol w:w="1142"/>
        <w:gridCol w:w="1790"/>
        <w:gridCol w:w="1899"/>
        <w:gridCol w:w="1623"/>
      </w:tblGrid>
      <w:tr>
        <w:trPr>
          <w:trHeight w:val="113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ем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семь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лны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-обеспеченны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 «Группы риска»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8"/>
          <w:szCs w:val="28"/>
        </w:rPr>
        <w:object w:dxaOrig="9554" w:dyaOrig="28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9pt;height:141.3pt" filled="f" o:ole="">
            <v:imagedata r:id="rId6" o:title=""/>
          </v:shape>
          <o:OLEObject Type="Embed" ProgID="" ShapeID="ole_rId5" DrawAspect="Content" ObjectID="_1038026501" r:id="rId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е положение                                    Образование родителей</w:t>
      </w:r>
    </w:p>
    <w:p>
      <w:pPr>
        <w:pStyle w:val="Normal"/>
        <w:tabs>
          <w:tab w:val="clear" w:pos="708"/>
          <w:tab w:val="left" w:pos="3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object w:dxaOrig="432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55pt;height:144.3pt" filled="f" o:ole="">
            <v:imagedata r:id="rId8" o:title=""/>
          </v:shape>
          <o:OLEObject Type="Embed" ProgID="" ShapeID="ole_rId7" DrawAspect="Content" ObjectID="_802500933" r:id="rId7"/>
        </w:object>
      </w:r>
      <w:r>
        <w:rPr>
          <w:sz w:val="28"/>
          <w:szCs w:val="28"/>
        </w:rPr>
        <w:object w:dxaOrig="432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6.55pt;height:144.3pt" filled="f" o:ole="">
            <v:imagedata r:id="rId10" o:title=""/>
          </v:shape>
          <o:OLEObject Type="Embed" ProgID="" ShapeID="ole_rId9" DrawAspect="Content" ObjectID="_76680104" r:id="rId9"/>
        </w:objec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инство родителей малообеспеченные, имеют, не высокий образовательный уровень, мало занимаются вопросами воспитания и развития своих детей, но образование детей для родителей имеет важное значение. Родители стремятся, чтобы их дети получили качественное образование и имели возможность продолжать обучение в высших и средне-специальных учебных заведениях. Так как видят перспективу развития нашего градообразующего предприятия СЗАО «Ададымское» и села, а также востребованность в высококвалифицированных педагогических кадров, строительно–промышленного, аграрно-технических комплексов и работников культуры.</w:t>
      </w:r>
    </w:p>
    <w:p>
      <w:pPr>
        <w:pStyle w:val="Normal"/>
        <w:ind w:left="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зультаты образовательной деятельности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ение стандарта.</w:t>
      </w:r>
    </w:p>
    <w:p>
      <w:pPr>
        <w:pStyle w:val="Normal"/>
        <w:tabs>
          <w:tab w:val="clear" w:pos="708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шей школе 100%  сохранность ученического коллектива. Уже на протяжении более 10 лет не наблюдается отсева и второгодничества.</w:t>
      </w:r>
    </w:p>
    <w:p>
      <w:pPr>
        <w:pStyle w:val="Normal"/>
        <w:tabs>
          <w:tab w:val="clear" w:pos="708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7"/>
        <w:gridCol w:w="1707"/>
        <w:gridCol w:w="1707"/>
        <w:gridCol w:w="170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е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% (прогноз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годни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поступления в ВУЗы на бюджетные мес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 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  </w:t>
      </w:r>
      <w:r>
        <w:rPr>
          <w:sz w:val="28"/>
          <w:szCs w:val="28"/>
        </w:rPr>
        <w:t>Анализ результатов ЕГЭ выпускников нашей школы за последние четыре года по математике, биологии, физики и русскому языку выше районного и краевого процента по этим предметам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атематика ЕГЭ                      Русский язык ЕГЭ</w:t>
      </w:r>
    </w:p>
    <w:p>
      <w:pPr>
        <w:pStyle w:val="Normal"/>
        <w:tabs>
          <w:tab w:val="clear" w:pos="708"/>
          <w:tab w:val="left" w:pos="15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3690" w:dyaOrig="39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4.5pt;height:195.75pt" filled="f" o:ole="">
            <v:imagedata r:id="rId12" o:title=""/>
          </v:shape>
          <o:OLEObject Type="Embed" ProgID="" ShapeID="ole_rId11" DrawAspect="Content" ObjectID="_983709046" r:id="rId11"/>
        </w:object>
      </w:r>
      <w:r>
        <w:rPr>
          <w:sz w:val="28"/>
          <w:szCs w:val="28"/>
        </w:rPr>
        <w:object w:dxaOrig="4950" w:dyaOrig="37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8.2pt;height:188.65pt" filled="f" o:ole="">
            <v:imagedata r:id="rId14" o:title=""/>
          </v:shape>
          <o:OLEObject Type="Embed" ProgID="" ShapeID="ole_rId13" DrawAspect="Content" ObjectID="_1622247057" r:id="rId13"/>
        </w:object>
      </w:r>
    </w:p>
    <w:p>
      <w:pPr>
        <w:pStyle w:val="Normal"/>
        <w:tabs>
          <w:tab w:val="clear" w:pos="708"/>
          <w:tab w:val="left" w:pos="1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ЕГЭ</w:t>
      </w:r>
    </w:p>
    <w:tbl>
      <w:tblPr>
        <w:tblW w:w="9928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04"/>
        <w:gridCol w:w="534"/>
        <w:gridCol w:w="540"/>
        <w:gridCol w:w="720"/>
        <w:gridCol w:w="582"/>
        <w:gridCol w:w="45"/>
        <w:gridCol w:w="657"/>
        <w:gridCol w:w="465"/>
        <w:gridCol w:w="597"/>
        <w:gridCol w:w="524"/>
        <w:gridCol w:w="412"/>
        <w:gridCol w:w="46"/>
        <w:gridCol w:w="390"/>
        <w:gridCol w:w="343"/>
        <w:gridCol w:w="513"/>
        <w:gridCol w:w="554"/>
        <w:gridCol w:w="539"/>
        <w:gridCol w:w="25"/>
      </w:tblGrid>
      <w:tr>
        <w:trPr>
          <w:trHeight w:val="383" w:hRule="atLeast"/>
          <w:cantSplit w:val="true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5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</w:t>
            </w:r>
          </w:p>
        </w:tc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учащихс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ло рабо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2” /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3” /%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4-5” \%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учащихс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ло работ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2”</w:t>
            </w:r>
            <w:r>
              <w:rPr>
                <w:b/>
                <w:sz w:val="20"/>
                <w:szCs w:val="20"/>
              </w:rPr>
              <w:t xml:space="preserve"> /%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3”</w:t>
            </w:r>
            <w:r>
              <w:rPr>
                <w:b/>
                <w:sz w:val="20"/>
                <w:szCs w:val="20"/>
              </w:rPr>
              <w:t xml:space="preserve"> \%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4-5”</w:t>
            </w:r>
            <w:r>
              <w:rPr>
                <w:b/>
                <w:sz w:val="20"/>
                <w:szCs w:val="20"/>
              </w:rPr>
              <w:t>/ %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учащихс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яло работ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2”</w:t>
            </w:r>
            <w:r>
              <w:rPr>
                <w:b/>
                <w:sz w:val="20"/>
                <w:szCs w:val="20"/>
              </w:rPr>
              <w:t xml:space="preserve"> /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3”</w:t>
            </w:r>
            <w:r>
              <w:rPr>
                <w:b/>
                <w:sz w:val="20"/>
                <w:szCs w:val="20"/>
              </w:rPr>
              <w:t xml:space="preserve"> \%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4-5”</w:t>
            </w:r>
            <w:r>
              <w:rPr>
                <w:b/>
                <w:sz w:val="20"/>
                <w:szCs w:val="20"/>
              </w:rPr>
              <w:t>/ %</w:t>
            </w:r>
          </w:p>
        </w:tc>
      </w:tr>
      <w:tr>
        <w:trPr>
          <w:trHeight w:val="426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</w:t>
            </w:r>
          </w:p>
        </w:tc>
      </w:tr>
      <w:tr>
        <w:trPr>
          <w:trHeight w:val="426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426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426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ствознан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 xml:space="preserve">   </w:t>
      </w:r>
      <w:r>
        <w:rPr/>
        <w:t xml:space="preserve">В этом году школа участвовала в эксперименте по итоговой аттестации в 9 классе в новой форме и проведены краевые контрольные работы в 4 класс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6"/>
        <w:gridCol w:w="1036"/>
        <w:gridCol w:w="813"/>
        <w:gridCol w:w="684"/>
        <w:gridCol w:w="1036"/>
        <w:gridCol w:w="813"/>
        <w:gridCol w:w="516"/>
        <w:gridCol w:w="707"/>
        <w:gridCol w:w="813"/>
        <w:gridCol w:w="516"/>
        <w:gridCol w:w="792"/>
        <w:gridCol w:w="7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83 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50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1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33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1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33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1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100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1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50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10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 xml:space="preserve">     </w:t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"/>
        <w:gridCol w:w="958"/>
        <w:gridCol w:w="1343"/>
        <w:gridCol w:w="1965"/>
        <w:gridCol w:w="1298"/>
        <w:gridCol w:w="1440"/>
        <w:gridCol w:w="1800"/>
      </w:tblGrid>
      <w:tr>
        <w:trPr>
          <w:trHeight w:val="272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>
          <w:trHeight w:val="44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показател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показател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показател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показатель</w:t>
            </w:r>
          </w:p>
        </w:tc>
      </w:tr>
      <w:tr>
        <w:trPr>
          <w:trHeight w:val="3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%</w:t>
            </w:r>
          </w:p>
        </w:tc>
      </w:tr>
      <w:tr>
        <w:trPr>
          <w:trHeight w:val="3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%</w:t>
            </w:r>
          </w:p>
        </w:tc>
      </w:tr>
      <w:tr>
        <w:trPr>
          <w:trHeight w:val="60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9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.бал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4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.бал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2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.б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7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.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ср. балл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8895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5.85pt;height:144.3pt" filled="f" o:ole="">
            <v:imagedata r:id="rId16" o:title=""/>
          </v:shape>
          <o:OLEObject Type="Embed" ProgID="" ShapeID="ole_rId15" DrawAspect="Content" ObjectID="_1028978015" r:id="rId15"/>
        </w:objec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ы независимой оценки качества выше краевых и районных по русскому языку, выше районных по математике в 4 и 9 классах. Это является результатом систематической работы педагогического коллектива по подготовке к сдаче единого государственного экзамена, подготовке к итоговой аттестации. Администрацией школы был составлен план по подготовке к итоговой аттестации выпускников, проведены контрольные срезы по предметам, пробные экзамены в 9 и 11 классах. Проведены классные и родительские собрания. Был осуществлен контроль за индивидуальной работой с учащимися по устранению в пробелах в знаниях. Осуществлялся контроль по посещаемости учащихся. В течении года пропусков уроков по неуважительной причине не было. Пройдены все программы по предметам и проведена практическая часть учебных программ.</w:t>
      </w:r>
    </w:p>
    <w:p>
      <w:pPr>
        <w:pStyle w:val="Normal"/>
        <w:tabs>
          <w:tab w:val="clear" w:pos="708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осуществления образовательного процесса. Характеристика УМ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бно-воспитательный процесс строится в рамках пятидневной рабочей недели в первом классе и шестидневная рабочая неделя для 2-11 классов. Продолжительность уроков 40 минут, перед началом занятий проводится утренняя зарядка для всех учащихся. Расписание составлено в соответствии с санитарно-гигиеническими требованиями. В середине учебного дня организуется большая перемена для питания и проведения подвижных игр для малышей. Во второй половине дня проводятся занятия дополнительного образования (спортивные секции, студии, клубы по интереса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Характеристика учебно-методического комплекс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разовательный процесс в 1, 2 и 4 классах построен на основе УМК «Школа России», в 3 классе – на основе образовательной программы по развивающей  системе Л.В.Занк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предметы, которые ведутся в основной и старшей школе, соответствуют учебным программам, рекомендованным Министерством образования и науки.  Учебники получены из краевого бюджета, и часть закуплены за родительские средства.  На деньги родителей закуплены учебники, которых не было в краевом перечне учебников и для  вновь прибывших учеников,  кроме того, была закуплена энциклопедическая и художественная литература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бразовательного процесса по ступеням.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направленность первой ступени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Развитие всех категорий учащихся с сохранением психического и физического здоровья в общеобразовательной школе.</w:t>
      </w:r>
    </w:p>
    <w:p>
      <w:pPr>
        <w:pStyle w:val="Normal"/>
        <w:tabs>
          <w:tab w:val="clear" w:pos="708"/>
          <w:tab w:val="left" w:pos="3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введен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>изучение иностранного языка со 2 кла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>Развивающая система обучения Занкова в 3 класс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проект «Интеграция младших школьников с отклонением в развитии в условиях массового обуче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ее развитие информационно- коммуникативных навыков и привитие информационной культуры (информатика со 2 класс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национально-регионального компонента со 2 класс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зотметочное  оценивание в первом класс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культативный курсы «Эмоциональное развитие младших школьников», «Экономика для малышей»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Воспитание внутренних качеств  развития души, ума и здоровь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нообразной деятельности по интересам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и жизни своей семьи, села, края, знакомство с народными традициям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(забота о близких  и друзьях, оказание посильной помощи пенсионерам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и эстетическое образование по интересам (уроки музыки,  хореография, бисероплетение, обучение игры на фортепиано и баяне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.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направленность второй ступени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>1. Создание условий для становления и формирования личности обучающихся, развитие их склонностей, интересов и способности к социальному самоопределению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этого введен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ционально-регионального компонента с 5 класс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образование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>природоохранная работа (проекты «Школьный двор», «Мы за экологически чистое село», «Зона отдыха», «Парк Жемчужина»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профильная подготовка в 8-9 классах.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>2. Воспитание и развитие способностей каждой отдельной лично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е в школьном самоуправлен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исково-исследовательск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социальных проек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>развитие творческих способностей через клубы, секции и объединения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Мониторинг развития, воспитания и здоровь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йтинговая система отслеживания результатов (проекты «Лучший класс года»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фолио результатов с 5 класс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слеживание состояния здоровья учащихся.</w:t>
      </w:r>
    </w:p>
    <w:p>
      <w:pPr>
        <w:pStyle w:val="Normal"/>
        <w:tabs>
          <w:tab w:val="clear" w:pos="708"/>
          <w:tab w:val="left" w:pos="35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направленность третьей ступени.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8"/>
          <w:szCs w:val="28"/>
        </w:rPr>
        <w:t>1. Развитие интереса к познанию и творческих способностей учащихся и формирование навыков самостоятельной учебной деятельности.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этого в школе организуетс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>шестидневная рабочая недел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кционно-зачетная система обуче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ная  и исследовательская деятельность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ая рабо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кая деятельность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вая деятельность (трудоустройство в летний период)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ониторинг развития, воспитания и здоровь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йтинговая система отслеживания результатов (проекты «Лучший класс года»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тфолио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32"/>
          <w:szCs w:val="32"/>
        </w:rPr>
        <w:t>Характеристика кадрового ресурс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школе работают 18 педагогов, из низ 5 мужчин и 13 женщин. Средний возраст педагога 40 лет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ют почетные звания: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тличник народного образования СССР» - Подойницына Л.В.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/>
        <w:t xml:space="preserve"> </w:t>
      </w:r>
      <w:r>
        <w:rPr/>
        <w:t>«Отличник просвещения РФ»   - Подойницына Л.В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40"/>
        <w:gridCol w:w="1914"/>
        <w:gridCol w:w="1386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4-20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5-20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6-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</w:tr>
      <w:tr>
        <w:trPr>
          <w:trHeight w:val="6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р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ш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  <w:tab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то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 категории                                                                               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(молодые спец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н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ше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-специально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ж работ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лодые специалис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-15 л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-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лее 25 л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80" w:dyaOrig="3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4.6pt;height:165.35pt" filled="f" o:ole="">
            <v:imagedata r:id="rId18" o:title=""/>
          </v:shape>
          <o:OLEObject Type="Embed" ProgID="" ShapeID="ole_rId17" DrawAspect="Content" ObjectID="_148395191" r:id="rId17"/>
        </w:object>
      </w:r>
      <w:r>
        <w:rPr>
          <w:b/>
          <w:sz w:val="32"/>
          <w:szCs w:val="32"/>
        </w:rPr>
        <w:object w:dxaOrig="4485" w:dyaOrig="30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4.85pt;height:153.35pt" filled="f" o:ole="">
            <v:imagedata r:id="rId20" o:title=""/>
          </v:shape>
          <o:OLEObject Type="Embed" ProgID="" ShapeID="ole_rId19" DrawAspect="Content" ObjectID="_255810339" r:id="rId19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Коллектив учителей, работающих в школе стабильный и творческий. 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едагоги школы ежегодно участвуют в школьных и районных конкурсах педагогического мастер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5 год – конкурс педагогических надежд – 1 место Воронков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6 год – конкурс педагогических проектов – Тонких В.В. и Воронков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7 год – конкурс методических разработок – Шатько Г.А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ттестация педагогических кадров является хорошим показателем творческой деятельности  педагогов, механизмом совершенствования управления качеством образования. В течение последних трех лет увеличилось число педагогов, имеющих первую и вторую квалификационную категории. Педагогическая деятельность, направленная на развитие творческих способностей, исследовательскую  и проектную деятельность учащихся, получает высокие оценки специалистов.</w:t>
      </w:r>
    </w:p>
    <w:p>
      <w:pPr>
        <w:pStyle w:val="Normal"/>
        <w:tabs>
          <w:tab w:val="clear" w:pos="708"/>
          <w:tab w:val="left" w:pos="3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я постоянно повышают свою квалификацию в институте повышения квалификации г. Красноярск и межшкольном методическом центре г .Назарово.</w:t>
      </w:r>
    </w:p>
    <w:p>
      <w:pPr>
        <w:pStyle w:val="Normal"/>
        <w:tabs>
          <w:tab w:val="clear" w:pos="708"/>
          <w:tab w:val="left" w:pos="3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ояния здоровья обучающихся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е в обществе необходимый важный элемент социально-культурного и  экономического развитии страны, но на образование, обеспечивающее социальное развитие личности, ложится сохранение физического, психического и нравственного здоровья подрастающего поколения. Педагогический коллектив нашей школы, работает над задачей сохранения и укрепления здоровья учащихся, привития навыков здорового образа жизни и создания условий безопасности.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92"/>
        <w:gridCol w:w="880"/>
        <w:gridCol w:w="909"/>
        <w:gridCol w:w="1080"/>
        <w:gridCol w:w="907"/>
        <w:gridCol w:w="700"/>
        <w:gridCol w:w="1036"/>
        <w:gridCol w:w="1425"/>
      </w:tblGrid>
      <w:tr>
        <w:trPr>
          <w:trHeight w:val="36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учащихся</w:t>
            </w:r>
          </w:p>
        </w:tc>
        <w:tc>
          <w:tcPr>
            <w:tcW w:w="6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здоровья</w:t>
            </w:r>
          </w:p>
        </w:tc>
      </w:tr>
      <w:tr>
        <w:trPr>
          <w:trHeight w:val="5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группа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 здоровы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щие отклонения в состоянии здоровь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щие хронические заболева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ппа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object w:dxaOrig="9570" w:dyaOrig="2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9pt;margin-top:7.25pt;width:450pt;height:171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2122940019" r:id="rId21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тяжении последних нескольких лет  не наблюдается роста состояния здоровья детей в нашей школе. Дети чаще всего болеют: ОРВИ, воспаление мочеполовой системы, ухудшение зрения. Но в школе осуществляется целенаправленная работа по профилактике заболеваний  и укрепления здоровья дет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ренняя зарядка, после которой повышается работоспособность и активность ребят на учебных заняти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ячее питание – 100 % охват дет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паузы для снятия напряжения и перегрузки у учащихся начальных класс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ческие минутки на урок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екции, позволяющие детям сделать выбор в соответствии с их интересами и возможностя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е соревнова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ней здоровь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ходы, экскурс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прививки для выработки иммунитета против клещевого энцефалита, гриппа, гепати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людены световой и тепловой режимы школы.</w:t>
      </w:r>
    </w:p>
    <w:p>
      <w:pPr>
        <w:pStyle w:val="Normal"/>
        <w:tabs>
          <w:tab w:val="clear" w:pos="708"/>
          <w:tab w:val="left" w:pos="354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ло традицией каждое лето в школе организовывать летний оздоровительный лагерь, совместно с родителями выезжать на лечебные   озера Учум, Шира, Тус, с целью организации как летнего отдыха, итак и укрепления здоровья детей. </w:t>
      </w:r>
    </w:p>
    <w:p>
      <w:pPr>
        <w:pStyle w:val="Normal"/>
        <w:tabs>
          <w:tab w:val="clear" w:pos="708"/>
          <w:tab w:val="left" w:pos="354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07 году в школе было оздоровлено 70% детей:</w:t>
      </w:r>
    </w:p>
    <w:p>
      <w:pPr>
        <w:pStyle w:val="Normal"/>
        <w:tabs>
          <w:tab w:val="clear" w:pos="708"/>
          <w:tab w:val="left" w:pos="3540" w:leader="none"/>
          <w:tab w:val="left" w:pos="43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object w:dxaOrig="6300" w:dyaOrig="28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5.8pt;height:144.3pt" filled="f" o:ole="">
            <v:imagedata r:id="rId24" o:title=""/>
          </v:shape>
          <o:OLEObject Type="Embed" ProgID="" ShapeID="ole_rId23" DrawAspect="Content" ObjectID="_727127539" r:id="rId23"/>
        </w:object>
      </w:r>
    </w:p>
    <w:p>
      <w:pPr>
        <w:pStyle w:val="Normal"/>
        <w:tabs>
          <w:tab w:val="clear" w:pos="708"/>
          <w:tab w:val="left" w:pos="3540" w:leader="none"/>
          <w:tab w:val="left" w:pos="432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40" w:leader="none"/>
          <w:tab w:val="left" w:pos="432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540" w:leader="none"/>
          <w:tab w:val="left" w:pos="432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 xml:space="preserve">Организация питания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выделяет на питание детей из малообеспеченных семей 15 рублей в день на одного ребенка. В нашей школе организованно ежедневно горячее питание. Кормление осуществляется на двух переменах после второго урока – начальные классы, после третьего урока – основная и старшая школа. Для укрепления иммунитета к основным блюдам дети получают овощные блюда и фрукты, соки. Овощи выращивается на пришкольном участке самими детьми и некоторую часть овощей обеспечивают родители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мерное меню на 10 дне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1 день</w:t>
            </w:r>
          </w:p>
          <w:tbl>
            <w:tblPr>
              <w:tblW w:w="41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pacing w:val="2"/>
                      <w:sz w:val="16"/>
                      <w:szCs w:val="16"/>
                    </w:rPr>
                  </w:pPr>
                  <w:r>
                    <w:rPr>
                      <w:spacing w:val="2"/>
                      <w:sz w:val="16"/>
                      <w:szCs w:val="16"/>
                    </w:rPr>
                    <w:t>Каша молочная рисовая с маслом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терброд с сыром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й с сахаром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леб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нан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  <w:t xml:space="preserve">2 день                                                                                               </w:t>
            </w:r>
          </w:p>
          <w:tbl>
            <w:tblPr>
              <w:tblW w:w="41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pacing w:val="2"/>
                      <w:sz w:val="16"/>
                      <w:szCs w:val="16"/>
                    </w:rPr>
                  </w:pPr>
                  <w:r>
                    <w:rPr>
                      <w:spacing w:val="2"/>
                      <w:sz w:val="16"/>
                      <w:szCs w:val="16"/>
                    </w:rPr>
                    <w:t>Тефтели мясные с рисом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рмишель отварной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фейный напиток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леб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фл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 день</w:t>
            </w:r>
          </w:p>
          <w:tbl>
            <w:tblPr>
              <w:tblW w:w="41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jc w:val="both"/>
                    <w:rPr>
                      <w:spacing w:val="2"/>
                      <w:sz w:val="16"/>
                      <w:szCs w:val="16"/>
                    </w:rPr>
                  </w:pPr>
                  <w:r>
                    <w:rPr>
                      <w:spacing w:val="2"/>
                      <w:sz w:val="16"/>
                      <w:szCs w:val="16"/>
                    </w:rPr>
                    <w:t>Гуляш из говядины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рнир: картофельное пюре с маслом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леб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от из с/фруктов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ини-рул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4 день</w:t>
            </w:r>
          </w:p>
          <w:tbl>
            <w:tblPr>
              <w:tblW w:w="41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pacing w:val="2"/>
                      <w:sz w:val="16"/>
                      <w:szCs w:val="16"/>
                    </w:rPr>
                  </w:pPr>
                  <w:r>
                    <w:rPr>
                      <w:spacing w:val="2"/>
                      <w:sz w:val="16"/>
                      <w:szCs w:val="16"/>
                    </w:rPr>
                    <w:t>Сосиска отварная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ечка отварная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й с сахаром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леб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на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5 день</w:t>
            </w:r>
          </w:p>
          <w:tbl>
            <w:tblPr>
              <w:tblW w:w="41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pacing w:val="2"/>
                      <w:sz w:val="16"/>
                      <w:szCs w:val="16"/>
                    </w:rPr>
                  </w:pPr>
                  <w:r>
                    <w:rPr>
                      <w:spacing w:val="2"/>
                      <w:sz w:val="16"/>
                      <w:szCs w:val="16"/>
                    </w:rPr>
                    <w:t xml:space="preserve">Рыба тушеная 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ис отварной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као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леб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ник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день</w:t>
            </w:r>
          </w:p>
          <w:tbl>
            <w:tblPr>
              <w:tblW w:w="41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рщ со свежей капустой, смясными фрикадельками, со сметаной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лочка домашняя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й с сахаром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леб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пельси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7 день</w:t>
            </w:r>
          </w:p>
          <w:tbl>
            <w:tblPr>
              <w:tblW w:w="403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</w:tblGrid>
            <w:tr>
              <w:trPr/>
              <w:tc>
                <w:tcPr>
                  <w:tcW w:w="4032" w:type="dxa"/>
                  <w:tcBorders/>
                </w:tcPr>
                <w:p>
                  <w:pPr>
                    <w:pStyle w:val="Normal"/>
                    <w:rPr>
                      <w:spacing w:val="2"/>
                      <w:sz w:val="16"/>
                      <w:szCs w:val="16"/>
                    </w:rPr>
                  </w:pPr>
                  <w:r>
                    <w:rPr>
                      <w:spacing w:val="2"/>
                      <w:sz w:val="16"/>
                      <w:szCs w:val="16"/>
                    </w:rPr>
                    <w:t>Вермишель отварная</w:t>
                  </w:r>
                </w:p>
              </w:tc>
            </w:tr>
            <w:tr>
              <w:trPr/>
              <w:tc>
                <w:tcPr>
                  <w:tcW w:w="4032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баса тушеная</w:t>
                  </w:r>
                </w:p>
              </w:tc>
            </w:tr>
            <w:tr>
              <w:trPr/>
              <w:tc>
                <w:tcPr>
                  <w:tcW w:w="4032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пот из с/фруктов</w:t>
                  </w:r>
                </w:p>
              </w:tc>
            </w:tr>
            <w:tr>
              <w:trPr/>
              <w:tc>
                <w:tcPr>
                  <w:tcW w:w="4032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леб</w:t>
                  </w:r>
                </w:p>
              </w:tc>
            </w:tr>
            <w:tr>
              <w:trPr/>
              <w:tc>
                <w:tcPr>
                  <w:tcW w:w="4032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Йогурт «чудо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8 день</w:t>
            </w:r>
          </w:p>
          <w:tbl>
            <w:tblPr>
              <w:tblW w:w="41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pacing w:val="2"/>
                      <w:sz w:val="16"/>
                      <w:szCs w:val="16"/>
                    </w:rPr>
                  </w:pPr>
                  <w:r>
                    <w:rPr>
                      <w:spacing w:val="2"/>
                      <w:sz w:val="16"/>
                      <w:szCs w:val="16"/>
                    </w:rPr>
                    <w:t>Тефтели мясные с рисом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ртофельное пюре с маслом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ай с сахаром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леб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день</w:t>
            </w:r>
          </w:p>
          <w:tbl>
            <w:tblPr>
              <w:tblW w:w="407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4"/>
            </w:tblGrid>
            <w:tr>
              <w:trPr/>
              <w:tc>
                <w:tcPr>
                  <w:tcW w:w="4074" w:type="dxa"/>
                  <w:tcBorders/>
                </w:tcPr>
                <w:p>
                  <w:pPr>
                    <w:pStyle w:val="Normal"/>
                    <w:rPr>
                      <w:spacing w:val="2"/>
                      <w:sz w:val="16"/>
                      <w:szCs w:val="16"/>
                    </w:rPr>
                  </w:pPr>
                  <w:r>
                    <w:rPr>
                      <w:spacing w:val="2"/>
                      <w:sz w:val="16"/>
                      <w:szCs w:val="16"/>
                    </w:rPr>
                    <w:t>Курица вареная</w:t>
                  </w:r>
                </w:p>
              </w:tc>
            </w:tr>
            <w:tr>
              <w:trPr/>
              <w:tc>
                <w:tcPr>
                  <w:tcW w:w="407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ечка отварная</w:t>
                  </w:r>
                </w:p>
              </w:tc>
            </w:tr>
            <w:tr>
              <w:trPr/>
              <w:tc>
                <w:tcPr>
                  <w:tcW w:w="407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фейный напиток</w:t>
                  </w:r>
                </w:p>
              </w:tc>
            </w:tr>
            <w:tr>
              <w:trPr/>
              <w:tc>
                <w:tcPr>
                  <w:tcW w:w="407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леб</w:t>
                  </w:r>
                </w:p>
              </w:tc>
            </w:tr>
            <w:tr>
              <w:trPr/>
              <w:tc>
                <w:tcPr>
                  <w:tcW w:w="407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ябло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10 день</w:t>
            </w:r>
          </w:p>
          <w:tbl>
            <w:tblPr>
              <w:tblW w:w="407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4"/>
            </w:tblGrid>
            <w:tr>
              <w:trPr/>
              <w:tc>
                <w:tcPr>
                  <w:tcW w:w="4074" w:type="dxa"/>
                  <w:tcBorders/>
                </w:tcPr>
                <w:p>
                  <w:pPr>
                    <w:pStyle w:val="Normal"/>
                    <w:rPr>
                      <w:spacing w:val="2"/>
                      <w:sz w:val="16"/>
                      <w:szCs w:val="16"/>
                    </w:rPr>
                  </w:pPr>
                  <w:r>
                    <w:rPr>
                      <w:spacing w:val="2"/>
                      <w:sz w:val="16"/>
                      <w:szCs w:val="16"/>
                    </w:rPr>
                    <w:t>Суп молочный с макаронными изделиями</w:t>
                  </w:r>
                </w:p>
              </w:tc>
            </w:tr>
            <w:tr>
              <w:trPr/>
              <w:tc>
                <w:tcPr>
                  <w:tcW w:w="407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терброд с маслом и сыром</w:t>
                  </w:r>
                </w:p>
              </w:tc>
            </w:tr>
            <w:tr>
              <w:trPr/>
              <w:tc>
                <w:tcPr>
                  <w:tcW w:w="407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као</w:t>
                  </w:r>
                </w:p>
              </w:tc>
            </w:tr>
            <w:tr>
              <w:trPr/>
              <w:tc>
                <w:tcPr>
                  <w:tcW w:w="407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леб</w:t>
                  </w:r>
                </w:p>
              </w:tc>
            </w:tr>
            <w:tr>
              <w:trPr/>
              <w:tc>
                <w:tcPr>
                  <w:tcW w:w="407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пельсин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езопасные условия.</w:t>
      </w:r>
    </w:p>
    <w:p>
      <w:pPr>
        <w:pStyle w:val="Normal"/>
        <w:tabs>
          <w:tab w:val="clear" w:pos="708"/>
          <w:tab w:val="left" w:pos="3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уровня безопасности учащихся и персонала в школе установлена пожарная сигнализация. Ее исправное функционирование регулярно контролируется. Проводятся тренировки с обучающимися и работниками школы по эвакуации в случаи возникновения пожара и других чрезвычайных ситуаций. Осуществляется контроль состояния запасных выходов и путей эвакуации при пожаре. </w:t>
      </w:r>
    </w:p>
    <w:p>
      <w:pPr>
        <w:pStyle w:val="Normal"/>
        <w:tabs>
          <w:tab w:val="clear" w:pos="708"/>
          <w:tab w:val="left" w:pos="3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крыша школы пропитана огнезащитным раствором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ола не соответствует некоторым санитарным нормам и правилам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т раздевалок, душевых и туалетов при спортивном зале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т лицензированного медицинского кабинет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т теплых санузлов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 подведена холодная и горячая вода в учебные кабинеты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-1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 вся школьная мебель соответствует нормам.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>Соблюдаются цветовой и тепловой режимы 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школе нет случаев травматизма  среди всех участников образовательного процесса. 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жедневно организуется подвоз 25 учащихся из сел Ельник, Верхний Ададым и Нижний Ададым, на школьном автобусе. </w:t>
      </w:r>
    </w:p>
    <w:p>
      <w:pPr>
        <w:pStyle w:val="Normal"/>
        <w:ind w:firstLine="360"/>
        <w:rPr/>
      </w:pPr>
      <w:r>
        <w:rPr>
          <w:sz w:val="28"/>
          <w:szCs w:val="28"/>
        </w:rPr>
        <w:t>Подвоз на школьном автобусе не удовлетворяет нормам, предъявляемым для перевозки детей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осуществляется перевозка пассажиров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нет ремней безопасност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нарушен тепловой режим ( зимой в салоне холодно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32"/>
          <w:szCs w:val="32"/>
        </w:rPr>
        <w:t>Воспитательная работа в школе и дополнительное обра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учетом анализа образовательной ситуации в школе, особенностей социума села, потребностей, желаний учащихся и родителей, педагогического коллектива и условиями сегодняшней жизни  на базе школы разработана система воспитания, в которой предусмотрены возрастные воспитательные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ние школьников строится на основе работы клубов и сек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5943600" cy="3314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314880"/>
                          <a:chOff x="0" y="0"/>
                          <a:chExt cx="5943600" cy="331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3314880"/>
                          </a:xfrm>
                        </wpg:grpSpPr>
                        <wps:wsp>
                          <wps:cNvSpPr/>
                          <wps:spPr>
                            <a:xfrm>
                              <a:off x="2057400" y="1143000"/>
                              <a:ext cx="194328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Юный исследователь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12574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Основы журналистики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43280"/>
                              <a:ext cx="125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уд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 Сувенир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1486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удия «Изобразительного искусства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0"/>
                              <a:ext cx="13716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анцевальная студия «Ритмы детства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2629080"/>
                              <a:ext cx="1371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зыкальная студия «Нотка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2629080"/>
                              <a:ext cx="16002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кольное самоуправление «Содружество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571680"/>
                              <a:ext cx="10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Баскетбол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1143000"/>
                              <a:ext cx="1143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лейбо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0" y="1714680"/>
                              <a:ext cx="13716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 Туристический клуб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057400" y="68580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7480" y="685800"/>
                              <a:ext cx="9144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480" y="14860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480" y="1714680"/>
                              <a:ext cx="9144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480" y="1714680"/>
                              <a:ext cx="11430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828800"/>
                              <a:ext cx="4572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000" y="68580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685800"/>
                              <a:ext cx="10288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3716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600200"/>
                              <a:ext cx="6858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3280" y="262908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Литературная гостиная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43200" y="1828800"/>
                              <a:ext cx="1144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13716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pt;width:468pt;height:261pt" coordorigin="180,-180" coordsize="9360,5220">
                <v:group id="shape_0" style="position:absolute;left:180;top:-180;width:9360;height:5220">
                  <v:oval id="shape_0" fillcolor="white" stroked="t" o:allowincell="f" style="position:absolute;left:3420;top:1620;width:305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0;top:3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Юный исследователь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1620;width:19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Основы журналистики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28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уд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 Сувенир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21;top:-180;width:23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удия «Изобразительного искусства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20;top:-180;width:215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анцевальная студия «Ритмы детства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1;top:3960;width:21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зыкальная студия «Нотка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40;top:3960;width:251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кольное самоуправление «Содружество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61;top:720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Баскетбол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61;top:1620;width:17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лейбо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0;top:2520;width:21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 Туристический клуб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20,900" to="4139,161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1,900" to="3600,197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1,2160" to="3420,216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1,2520" to="3600,32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1,2520" to="3960,395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1,2700" to="6120,39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80,900" to="6119,16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40,900" to="7559,17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1980" to="7559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2340" to="7379,32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41;top:3960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Литературная гостиная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00,2700" to="4679,395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780;top:198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в нашей школе ведется по следующим направлениям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развитие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ртивно-оздоровительное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социуме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амоуправление.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отяжении последних пяти лет ученики нашей школы занимаются социальным проектированием и постоянно участвуют в районных «Я гражданин России». Разработанные проекты презентуются и реализуются учениками. Важно отметить,  что все проекты управляемы самими школь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коле работают объединения «Литературная гостиная», «Юный исследователь», детская газета «Юнга»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программы «Литературной гостиной» - изучение истории и культуры Отечества и родного края. В рамках этой программы  проводятся документально-поэтические композиции,  встречи с поэтами Назаровской земли, концерты  музыкальных коллективов: хором ветеранов педагогического труда, ансамблем народных инструментов «Вдохновенье»,  танцевальным ансамблем «Арабески». Дети посещают краеведческие музеи, театры, цирковые представления в городах Красноярск и Назарово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ый ученик имеет право и возможность высказать свое мнение о жизни в школе, о прошедшем мероприятии свое суждение, а также предложить свои варианты изменения по улучшению климата в школе в газете «Юнг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развития познавательных способностей учащихся в школе работает клуб «Юный исследователь». В школе проводятся предметные недели, олимпиады, интеллектуальные марафоны, познавательные конкурсы и викторины «Умники и умницы», КВНы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лены клуба принимают участие в районной научно-практической конференции. Учениками школы представлялись следующие работы:, «Летопись Назаровского района по страницам газеты «Советское Причулымье», « Деньги под ногам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удожественно-эстетическое направление  воспитательной работы помогает сплотить коллектив учащихся,  используя их природные данные. В школе стало традицией проводить «Осенний бал», «Новогодний карнавал», «Алло, мы ищем таланты». А при подготовке к творческому конкурсу «День школы» участвуют все уче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коле работают студии «Сувенир», «Хозяюшка», где ребята учатся своими руками творить прекрасное. Ежегодно в школе устраиваются лучшие в районе вы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ортивно-оздоровительное  направление представлено в школе, как на уроках (физические минутки, динамические паузы, комплексы упражнений для глаз и снятия нагрузки), так и во внеурочное врем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ортивные соревнования по волейболу, баскетболу, лыжные гонки, биатлону, , футболу, теннис, осенние и весенние кроссы , « Папа, мама, я – спортивная семья»</w:t>
      </w:r>
    </w:p>
    <w:p>
      <w:pPr>
        <w:pStyle w:val="Normal"/>
        <w:jc w:val="both"/>
        <w:rPr/>
      </w:pPr>
      <w:r>
        <w:rPr>
          <w:sz w:val="28"/>
          <w:szCs w:val="28"/>
        </w:rPr>
        <w:t>- в школе работают  спортивные секции «Волейбол», «баскетбол», «ОФП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ждую весну и осень мы проводим дни здоровья, туристические слеты, 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>- летом организуются поездки на озера Красноярского края.</w:t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>
          <w:b/>
          <w:sz w:val="28"/>
          <w:szCs w:val="28"/>
        </w:rPr>
        <w:t>Основные достижения учащихся школы                                                                                    за  2006 – 2007 учебный год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 совместной сложившейся учебно-воспитательной деятельности учащихся и педагогов достигнуты положительные результаты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чащиеся нашей школы на протяжении последних лет – непременные участники всех  районных,  краевых конкурсов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080"/>
        <w:gridCol w:w="1800"/>
        <w:gridCol w:w="21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и учас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сто и форма награждения</w:t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йонный конкурс « Лидер общественных организац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зков Алекс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3 место (Грамота)</w:t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конкурс социальных проектов «Я гражданин России» 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донина Наташа, Руденко 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место Диплом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йонный конкурс « Школа безопасност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1 место за плакат                          (  рекламный баннер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конкурс                               « Безопасное колесо» 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Лучшая презентация плака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1 место 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йонный интеллектуальный мара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районная конференция                            « Первый шаг в наук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еева Ка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 место </w:t>
            </w:r>
          </w:p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дународный конкурс    « Кенгур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лкина Ю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2 место в район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йонный конкурс социальных 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йонный конкурс социальных проектов «Я гражданин России» 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ный конкурс                           « Лучшая детская организация.                                    Основы журналистик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йонный конкурс по легкоатлетическому четырехборью  « Дружб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ргеева Катя, Ендальцев Саша, Аникина Гал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шин Алекс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Грам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йонный конкурс                                 « О ветеранах войн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  <w:p>
            <w:pPr>
              <w:pStyle w:val="Normal"/>
              <w:tabs>
                <w:tab w:val="clear" w:pos="708"/>
                <w:tab w:val="right" w:pos="2670" w:leader="none"/>
              </w:tabs>
              <w:rPr/>
            </w:pPr>
            <w:r>
              <w:rPr>
                <w:b/>
              </w:rPr>
              <w:t>Дипл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конкурс « Побе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геева Катя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Диплом участника</w:t>
            </w:r>
          </w:p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« Лучший игро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 xml:space="preserve"> районный Компьютерный фестив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лощапов Серг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670" w:leader="none"/>
              </w:tabs>
              <w:rPr>
                <w:b/>
                <w:b/>
              </w:rPr>
            </w:pPr>
            <w:r>
              <w:rPr>
                <w:b/>
              </w:rPr>
              <w:t>2 место (быстрые пальчики)</w:t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Финансово-хозяйственная деятельность</w:t>
      </w:r>
    </w:p>
    <w:p>
      <w:pPr>
        <w:pStyle w:val="Normal"/>
        <w:spacing w:before="30" w:after="30"/>
        <w:ind w:left="18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left="180" w:firstLine="360"/>
        <w:jc w:val="both"/>
        <w:rPr/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 xml:space="preserve">С 01 января 2005 года все школы Назаровского района перешли на нормативное финансирование. </w:t>
      </w:r>
    </w:p>
    <w:p>
      <w:pPr>
        <w:pStyle w:val="Normal"/>
        <w:spacing w:before="30" w:after="30"/>
        <w:ind w:left="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Наша школа находится на финансово- хозяйственной самостоятельности.</w:t>
      </w:r>
    </w:p>
    <w:p>
      <w:pPr>
        <w:pStyle w:val="Normal"/>
        <w:spacing w:before="30" w:after="30"/>
        <w:ind w:left="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школы складывается из субвенций выделяемых  краевым  и местным бюджетом на организацию учебного процесса, содержание и ремонт зданий. </w:t>
      </w:r>
    </w:p>
    <w:p>
      <w:pPr>
        <w:pStyle w:val="Normal"/>
        <w:spacing w:before="30" w:after="30"/>
        <w:ind w:left="180" w:firstLine="360"/>
        <w:jc w:val="both"/>
        <w:rPr/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 xml:space="preserve">Бюджетные ассигнования школы в 2007 году составили: </w:t>
      </w:r>
    </w:p>
    <w:p>
      <w:pPr>
        <w:pStyle w:val="Normal"/>
        <w:spacing w:before="30" w:after="30"/>
        <w:ind w:left="180" w:firstLine="360"/>
        <w:jc w:val="both"/>
        <w:rPr/>
      </w:pPr>
      <w:r>
        <w:rPr>
          <w:color w:val="000000"/>
          <w:sz w:val="28"/>
          <w:szCs w:val="28"/>
        </w:rPr>
        <w:t xml:space="preserve">- заработная плата с начислениями – 2 633 187 рублей </w:t>
        <w:tab/>
        <w:tab/>
        <w:tab/>
      </w:r>
    </w:p>
    <w:p>
      <w:pPr>
        <w:pStyle w:val="Normal"/>
        <w:spacing w:before="30" w:after="30"/>
        <w:ind w:left="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тание учащихся – 189 226 рублей,</w:t>
      </w:r>
    </w:p>
    <w:p>
      <w:pPr>
        <w:pStyle w:val="Normal"/>
        <w:spacing w:before="30" w:after="30"/>
        <w:ind w:left="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мунальные платежи –394 000 рублей.</w:t>
      </w:r>
    </w:p>
    <w:p>
      <w:pPr>
        <w:pStyle w:val="Normal"/>
        <w:spacing w:before="30" w:after="30"/>
        <w:ind w:left="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для получения общего образования – 158 400 рублей.</w:t>
      </w:r>
    </w:p>
    <w:p>
      <w:pPr>
        <w:pStyle w:val="Normal"/>
        <w:spacing w:before="30" w:after="30"/>
        <w:ind w:left="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воз учащихся – 1 000 000 рублей,</w:t>
      </w:r>
    </w:p>
    <w:p>
      <w:pPr>
        <w:pStyle w:val="Normal"/>
        <w:spacing w:before="30" w:after="30"/>
        <w:ind w:left="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и ремонт зданий – 32 000 рублей.</w:t>
      </w:r>
    </w:p>
    <w:p>
      <w:pPr>
        <w:pStyle w:val="Normal"/>
        <w:spacing w:before="30" w:after="30"/>
        <w:ind w:left="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нашей школе охвачено бесплатным питанием  70    учащихся из 1-11 классов, это дети из малообеспеченных и многодетных семей.</w:t>
      </w:r>
    </w:p>
    <w:p>
      <w:pPr>
        <w:pStyle w:val="Normal"/>
        <w:spacing w:before="30" w:after="30"/>
        <w:ind w:left="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 хочу сказать слова благодарность родителям, которые помогли приобрести учебные пособия и энциклопедическую литературу на сумму более 20 000 рублей.</w:t>
      </w:r>
    </w:p>
    <w:p>
      <w:pPr>
        <w:pStyle w:val="Normal"/>
        <w:spacing w:before="30" w:after="30"/>
        <w:ind w:left="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ое спасибо хочется выразить главе Верхнеададымской сельской администрации Огневу Александру Васильевичу за оказание материальной помощи в сумме 70 000 рублей. На эти деньги были выполнены замечания Пожнадзора и Роспотребнадзора: пропитана крыша огнезащитным раствором, установлена вытяжная вентиляция в кабинете химии, заменен забор высотой 1,5, заменены полы в столовой, сделан новой склад.</w:t>
      </w:r>
    </w:p>
    <w:p>
      <w:pPr>
        <w:pStyle w:val="Normal"/>
        <w:spacing w:before="30" w:after="30"/>
        <w:ind w:left="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07 году на субвенции для получения среднего общего образования было выделено 158,5 тыс рублей. На эти деньги было приибретено: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 – 3 шт.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ор и экран 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офон в кабинет иностранного языка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е пособия для кабинета естествознания (наборы кислот, весы, микропрепараты, реостат)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ла, молотки, отвертки для уроков технологии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латка, рюкзаки, карабины 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ань для пошива костюмов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ас в кабинет начальных классов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магнитофона, ксерокса, принтера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ка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ы и подарки к Дню защиты детей, Последнему звонку,  1 сентября, Новому года, Дню школы,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целярские товары,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для уроков технологии (лес)</w:t>
      </w:r>
    </w:p>
    <w:p>
      <w:pPr>
        <w:pStyle w:val="Normal"/>
        <w:spacing w:before="30" w:after="3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0" w:after="30"/>
        <w:ind w:left="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0" w:after="30"/>
        <w:ind w:left="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540" w:leader="none"/>
        </w:tabs>
        <w:ind w:left="180" w:first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правления школой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а школа находится на территории Верхнеададымской сельской администрации  и является базовой школой для получения среднего образования для детей приезжающих из Верхнеададымской и Ельниковской  основных школ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вление в школе строится через планирование, организацию, корректировку и анализ информации, полученной в процессе управления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няется 5-ступенчатая управленческая модел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цепции, модели, проек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 творческого потенциала учител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е трудностей и противоречий на пути к достижению цел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управления школой (создание необходимых управленческих структур, обеспечивающих инновационные процессы).</w:t>
      </w:r>
    </w:p>
    <w:p>
      <w:pPr>
        <w:pStyle w:val="Normal"/>
        <w:tabs>
          <w:tab w:val="clear" w:pos="708"/>
          <w:tab w:val="left" w:pos="3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деятельностью школы осуществляют директор и его заместители. Директор школы руководит разработкой и  реализацией образовательной программы школы, и разработкой нормативно-правовых документов, регламентирующих деятельность школы . </w:t>
      </w:r>
    </w:p>
    <w:p>
      <w:pPr>
        <w:pStyle w:val="Normal"/>
        <w:tabs>
          <w:tab w:val="clear" w:pos="708"/>
          <w:tab w:val="left" w:pos="3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и директора по учебной и воспитательной работе осуществляют руководство различными сферами деятельности. </w:t>
      </w:r>
    </w:p>
    <w:p>
      <w:pPr>
        <w:pStyle w:val="Normal"/>
        <w:tabs>
          <w:tab w:val="clear" w:pos="708"/>
          <w:tab w:val="left" w:pos="3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имо администрации в процесс управления школой включены все участники образовательного процесса: педагоги, учащиеся, родители. Этому способствует наличие таких структурных звеньев, как  управляющий совет, педагогический совет, совет учащихся школы « Содружество». Высшим органом управления  является общешкольное собрание.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правляющий совет школы  начал функционировать с октября 2006 года. В его состав вошли представители от учащихся, родителей, педагогов, технических работников, директор школы и кооптированные члены:  глава сельского совета, директор градообразующего предприятия ЗАО «Ададымское», депутаты районного и сельского советов. 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ая форма государственно–общественного управления создана не случайно,  для этого были все предпосылки и условия, а также решались многие вопросы. 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здав  Управляющий Совет  с целью содействия решению проблемы «открытости»  и эффективности  работы Сохновской средней школы. Документально закрепив его деятельность и полномочия, мы продолжаем работать в данном направлении.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b/>
          <w:sz w:val="32"/>
          <w:szCs w:val="32"/>
        </w:rPr>
        <w:t xml:space="preserve">одель управляющего совета </w:t>
      </w:r>
      <w:r>
        <w:rPr>
          <w:color w:val="CCFF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67425" cy="51536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5153760"/>
                          <a:chOff x="0" y="0"/>
                          <a:chExt cx="6067440" cy="515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67440" cy="515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8120" y="4320"/>
                            <a:ext cx="5369400" cy="320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347400"/>
                            <a:ext cx="377208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4520" y="118800"/>
                            <a:ext cx="251460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20" y="1033200"/>
                            <a:ext cx="5257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4800" y="34668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щие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920" y="68976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а шк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120" y="13755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дител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2404800"/>
                            <a:ext cx="1599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е работ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1604520"/>
                            <a:ext cx="1599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04160" y="118800"/>
                            <a:ext cx="251532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880" y="1604520"/>
                            <a:ext cx="1598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04160" y="118800"/>
                            <a:ext cx="251640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1800" y="1604520"/>
                            <a:ext cx="15987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став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917640"/>
                            <a:ext cx="148644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птированные чл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1320" y="1262520"/>
                            <a:ext cx="68580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7800" y="206136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ели в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3548520"/>
                            <a:ext cx="182880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3662640"/>
                            <a:ext cx="1714680" cy="148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3662640"/>
                            <a:ext cx="17146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286128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6120" y="3205440"/>
                            <a:ext cx="1440" cy="45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3600" y="3090600"/>
                            <a:ext cx="11430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377640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ьский комитет школы (представител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9640" y="38912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9640" y="3890520"/>
                            <a:ext cx="1257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ы (представител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7040" y="389052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 совет (представител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75pt;height:405.8pt" coordorigin="0,0" coordsize="9555,8116">
                <v:rect id="shape_0" stroked="f" o:allowincell="f" style="position:absolute;left:0;top:0;width:9554;height:81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8;top:7;width:8455;height:50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47,547" to="8286,39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7,187" to="6486,43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8,1627" to="8827,25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7;top:546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щиес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7;top:1086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а шко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87;top:2166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дители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246;top:3787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е работн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2527;width:251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6,187" to="6486,43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9;top:2527;width:2517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6,187" to="6488,43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7;top:2527;width:25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стави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66;top:1445;width:234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оптированные чле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4868,1988" to="5947,48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7;top:3246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ители в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7;top:5588;width:2879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7;top:5768;width:2699;height:23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47;top:5768;width:2699;height:19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8,4506" to="2346,5584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87,5048" to="4688,5765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667,4867" to="8466,5766" stroked="t" o:allowincell="f" style="position:absolute;flip:x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;top:5947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ьский комитет школы (представител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3968;top:6128;width:1438;height:538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shape id="shape_0" fillcolor="white" stroked="t" o:allowincell="f" style="position:absolute;left:3968;top:6127;width:19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ы (представители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8;top:6127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 совет (представители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функции Управляющего Совета были закреплены в новой редакции устава школы.</w:t>
      </w:r>
    </w:p>
    <w:p>
      <w:pPr>
        <w:pStyle w:val="Normal"/>
        <w:ind w:left="30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0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Внешние связи школы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3200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200400"/>
                          <a:chOff x="0" y="0"/>
                          <a:chExt cx="582948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8287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914400"/>
                            <a:ext cx="1370880" cy="102816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нов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604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ий с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СЗА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Ададымско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66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ГПУ, АП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1485360" cy="6865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ые техникумы и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лищ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ий клу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2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99ff"/>
                          </a:solidFill>
                          <a:ln w="9360">
                            <a:solidFill>
                              <a:srgbClr val="ff99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ая админис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430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82880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29320"/>
                            <a:ext cx="571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915120"/>
                            <a:ext cx="5716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0" y="159948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9432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19432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72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19432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льниковская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ОО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251388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енкома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25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ЮС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371600"/>
                            <a:ext cx="1258560" cy="4572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 детского твор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51388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рхнеададымская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ОО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0064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9432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0" y="1257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0" y="19432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256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Военком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52pt" coordorigin="0,0" coordsize="9180,5040">
                <v:rect id="shape_0" stroked="f" o:allowincell="f" style="position:absolute;left:1;top:1;width:91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33cccc" stroked="t" o:allowincell="f" style="position:absolute;left:2880;top:1440;width:21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нов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5941;top:1260;width:19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ий сад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5941;top:0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СЗА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Ададымское»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66ffcc" stroked="t" o:allowincell="f" style="position:absolute;left:0;top:0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ГПУ, АП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0033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0;top:719;width:233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ые техникумы и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лищ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0;top:1979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ий клуб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f99ff" stroked="t" o:allowincell="f" style="position:absolute;left:2880;top:1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ая администрация</w:t>
                        </w:r>
                      </w:p>
                    </w:txbxContent>
                  </v:textbox>
                  <v:fill o:detectmouseclick="t" type="solid" color2="#006600"/>
                  <v:stroke color="#ff99ff" weight="9360" joinstyle="miter" endcap="flat"/>
                  <w10:wrap type="none"/>
                </v:shape>
                <v:line id="shape_0" from="2340,540" to="287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160" to="287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880" to="2879,34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61" to="5939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441" to="5939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519" to="5939,32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060" to="3959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3060" to="5397,39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901" to="414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5941;top:306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льниковская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ООШ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5941;top:3959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енкомат 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lime" stroked="t" o:allowincell="f" style="position:absolute;left:0;top:305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ЮСШ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5938;top:2160;width:198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 детского творчества</w:t>
                        </w:r>
                      </w:p>
                    </w:txbxContent>
                  </v:textbox>
                  <v:fill o:detectmouseclick="t" type="solid" color2="lime"/>
                  <v:stroke color="fuchsia" weight="9360" joinstyle="miter" endcap="flat"/>
                  <w10:wrap type="none"/>
                </v:shape>
                <v:shape id="shape_0" fillcolor="lime" stroked="t" o:allowincell="f" style="position:absolute;left:2880;top:3959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рхнеададымская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ООШ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line id="shape_0" from="2340,1261" to="287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060" to="3239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980" to="5939,23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060" to="5939,39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cc" stroked="t" o:allowincell="f" style="position:absolute;left:351;top:4033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Военкомат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ротяжении 23 лет школа является социально – культурным и образовательным центром села и территории. Школа тесно сотрудничает с организациями социальной сферы. Почти все ученики 1 класса являются выпускниками детского сада. Между школой и детским садом существует преемственность дошкольного и начального образования, как условия  для обеспечения качества образования. Организуются и проводятся совместные утренники, творческие дела, реализуются творческие проекты.                             </w:t>
      </w:r>
    </w:p>
    <w:p>
      <w:pPr>
        <w:pStyle w:val="Normal"/>
        <w:tabs>
          <w:tab w:val="clear" w:pos="708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сельским клубом и администрацией села проводятся тематические мероприятия и праздники «День матери», «День пожилого человека», «Вахта памяти» и многое другое. Учениками и педагогами школы была проведена большая исследовательская работа по сбору материала  для книг «Житница Красноярского края. Назаровский район», «Книга памяти Назаровского района».</w:t>
      </w:r>
    </w:p>
    <w:p>
      <w:pPr>
        <w:pStyle w:val="Normal"/>
        <w:tabs>
          <w:tab w:val="clear" w:pos="708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Школа тесно сотрудничает с СЗАО «Ададымское», которое оказывает школе финансовую поддержку. Школьники и педагоги оказывают помощь в заготовке лекарственных  трав, используемых в животноводстве, учувствует в подготовке и проведении концертов для работников сельского хозяйства.   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целью организации  дополнительного образования детей в нашей школе работают филиалы Дома детского творчества и Детско-юношеской спортивной школы. Где дети учатся играть на музыкальных инструментах, танцевать; познавать основы декоративно-прикладного искусства (бисероплетение, шитьё мягкой игрушки, изготовление изделий из  кожи, соломки, бересты).</w:t>
      </w:r>
    </w:p>
    <w:p>
      <w:pPr>
        <w:pStyle w:val="Normal"/>
        <w:tabs>
          <w:tab w:val="clear" w:pos="708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мся нашей школы принимают участие во всех спортивных соревнованиях, проводимых в районе, а победители представляют свою школу на краевых соревнованиях по теннису, шашкам, шахматам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ганизована сетевая предпрофильная школа совместно с Ельниковской и Верхнеададымской   ООШ, где у учащихся 9-ых классов есть возможность более широкого выбора предпрофильных курсов.    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Ведется  работа   по профориентации среди учащихся школы: проводятся встречи с преподавателями и студентами ВУЗов, техникумов и училищ, дни открытых дверей,  где учащиеся знакомятся со спецификой учебных завед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базе школы проходят практику наши выпускники - студенты Ачинского педагогического колледжа, Лесосибирского педагогического института и Красноярского государственного педагогического университета. Любовь к родной школе, преемственность традиций, уважение к учителю  побуждает их к осознанному выбору профессии педагог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 коллектив вливается молодое пополнение из бывших учеников нашей школы – Садыкова Регина Тагировна, преподаватель начальных классов, Григорьев Дмитрий Анатольевич, преподаватель информат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Цели, задачи и показатели результатов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хновская средняя общеобразовательная школа»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68"/>
        <w:gridCol w:w="972"/>
        <w:gridCol w:w="90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 задачи, показатели результа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</w:t>
            </w:r>
          </w:p>
          <w:p>
            <w:pPr>
              <w:pStyle w:val="Normal"/>
              <w:jc w:val="both"/>
              <w:rPr/>
            </w:pPr>
            <w:r>
              <w:rPr/>
              <w:t>Обеспечить устойчивое функционирование образовательных учреждений и осуществить переход на новые организационно-экономические механизм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дифференциации заработной платы работников образования (% педагогов, имеющих </w:t>
            </w:r>
            <w:r>
              <w:rPr>
                <w:lang w:val="en-US"/>
              </w:rPr>
              <w:t>max</w:t>
            </w:r>
            <w:r>
              <w:rPr/>
              <w:t xml:space="preserve"> надбавку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на обеспечение образовательного процесс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.</w:t>
            </w:r>
            <w:r>
              <w:rPr/>
              <w:t xml:space="preserve"> Поддержать переход системы образования края на государственно-общественный и коллегиальный способ управле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ный в СМИ публичный отч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 3. </w:t>
            </w:r>
            <w:r>
              <w:rPr>
                <w:bCs/>
              </w:rPr>
              <w:t>Обеспечить условия эффективного использования средств ИКТ, поддержка качественной организации КИАСУО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компьютеров подключенных к сети Интер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личество учителей, обучающихся дистанцион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, имеющих сертификат, подтверждающий ИКТ-компетентнос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, применяющих ИКТ в образовательном процесс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о, обновляемый сайт в Интернет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4.</w:t>
            </w:r>
            <w:r>
              <w:rPr/>
              <w:t xml:space="preserve"> Укрепление материально-технической базы школы и обеспечение безопасности образовательного процесс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школы соответствии  с рекомендациями «Перечня учебного и компьютерного оборудования для оснащения общеобразовательных учреждений»,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пищеблока школ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ных медицинского кабинет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 мебелью в соответствии с ростовыми показателя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абин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го подвоза учащихся к образовательному учрежден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5.</w:t>
            </w:r>
            <w:r>
              <w:rPr/>
              <w:t xml:space="preserve"> Изменить структуру и содержание образования на основе современных требований обществ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одели профильного обучения в старшей школе на основе индивидуальных учебных планов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итоговой аттестации выпускников 9-х классах через МЭ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цента выпуска  по программам полного среднего образования от поступивших в 10 класс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беспеченности бесплатными учебниками  льготных категорий учащихс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ускников начальной школы,  у которых сформированы общеучебные умения и навы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учащихся 1 ступени, обучающихся  по новым образовательным стандар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учащихся 1</w:t>
            </w:r>
            <w:r>
              <w:rPr>
                <w:lang w:val="en-US"/>
              </w:rPr>
              <w:t>I</w:t>
            </w:r>
            <w:r>
              <w:rPr/>
              <w:t xml:space="preserve"> ступени, обучающихся  по новым образовательным стандар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  «Интеграция детей младшего школьного возраста с ограниченными возможностями здоровья в условия массового обучен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участвующих в конкурсе на право получения премии (по отношению к предыдущему периоду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ов повышающих квалификаци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школьников, занятых в сфере дополнительного образования </w:t>
            </w:r>
          </w:p>
          <w:p>
            <w:pPr>
              <w:pStyle w:val="Normal"/>
              <w:rPr/>
            </w:pPr>
            <w:r>
              <w:rPr/>
              <w:t>(от общей численности детей школьного возраста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школьников, занимающихся физической культурой,  спортом  и туризмом  по отношению к общему количеству детей школьного возрас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включенных в государственную систему выявления, развития и поддержки одаренных детей, их  занятости социально значимой деятельностью (от общей численности детей школьного возраста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учителей с высшим профессиональным (педагогическим) образовани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</w:tr>
    </w:tbl>
    <w:p>
      <w:pPr>
        <w:pStyle w:val="Normal"/>
        <w:ind w:firstLine="360"/>
        <w:jc w:val="both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25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32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sz w:val="32"/>
    </w:rPr>
  </w:style>
  <w:style w:type="character" w:styleId="WW8Num42z1">
    <w:name w:val="WW8Num42z1"/>
    <w:qFormat/>
    <w:rPr>
      <w:rFonts w:ascii="Wingdings" w:hAnsi="Wingdings" w:cs="Wingdings"/>
      <w:sz w:val="3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3:18:00Z</dcterms:created>
  <dc:creator>-</dc:creator>
  <dc:description/>
  <cp:keywords/>
  <dc:language>en-US</dc:language>
  <cp:lastModifiedBy>RIMC</cp:lastModifiedBy>
  <cp:lastPrinted>2007-12-07T09:18:00Z</cp:lastPrinted>
  <dcterms:modified xsi:type="dcterms:W3CDTF">2007-12-18T12:22:00Z</dcterms:modified>
  <cp:revision>20</cp:revision>
  <dc:subject/>
  <dc:title>Муниципальное общеобразовательное учреждение</dc:title>
</cp:coreProperties>
</file>